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20-</w:t>
            </w:r>
            <w:r>
              <w:rPr>
                <w:rFonts w:eastAsia="ＭＳ Ｐゴシック" w:cs="ＭＳ Ｐゴシック" w:ascii="ＭＳ Ｐゴシック" w:hAnsi="ＭＳ Ｐゴシック"/>
                <w:sz w:val="18"/>
              </w:rPr>
              <w:t>2</w:t>
            </w:r>
          </w:p>
        </w:tc>
      </w:tr>
    </w:tbl>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製造販売後臨床試験契約書</w:t>
      </w:r>
    </w:p>
    <w:p>
      <w:pPr>
        <w:pStyle w:val="Normal"/>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u w:val="single"/>
        </w:rPr>
        <w:tab/>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乙」と</w:t>
      </w:r>
    </w:p>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いう）並びに開発業務受託機関</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丙」という）は、製造販売後臨床試験薬　</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試験薬」という）の臨床試験（以下「本試験」という）の実施に関して、以下のとおり契約を締結する。</w:t>
      </w:r>
    </w:p>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内容及び委託〕</w:t>
      </w:r>
    </w:p>
    <w:p>
      <w:pPr>
        <w:pStyle w:val="Normal"/>
        <w:ind w:firstLine="210"/>
        <w:rPr/>
      </w:pPr>
      <w:r>
        <w:rPr/>
        <w:t>第</w:t>
      </w:r>
      <w:r>
        <w:rPr/>
        <w:t>1</w:t>
      </w:r>
      <w:r>
        <w:rPr/>
        <w:t>条　本試験の内容は次のとおりとし、甲は乙の委託により、これを実施する。</w:t>
      </w:r>
    </w:p>
    <w:tbl>
      <w:tblPr>
        <w:tblW w:w="9555" w:type="dxa"/>
        <w:jc w:val="left"/>
        <w:tblInd w:w="204" w:type="dxa"/>
        <w:tblLayout w:type="fixed"/>
        <w:tblCellMar>
          <w:top w:w="0" w:type="dxa"/>
          <w:left w:w="99" w:type="dxa"/>
          <w:bottom w:w="0" w:type="dxa"/>
          <w:right w:w="99" w:type="dxa"/>
        </w:tblCellMar>
      </w:tblPr>
      <w:tblGrid>
        <w:gridCol w:w="498"/>
        <w:gridCol w:w="1982"/>
        <w:gridCol w:w="670"/>
        <w:gridCol w:w="315"/>
        <w:gridCol w:w="105"/>
        <w:gridCol w:w="793"/>
        <w:gridCol w:w="308"/>
        <w:gridCol w:w="105"/>
        <w:gridCol w:w="572"/>
        <w:gridCol w:w="1470"/>
        <w:gridCol w:w="2737"/>
      </w:tblGrid>
      <w:tr>
        <w:trPr>
          <w:trHeight w:val="300" w:hRule="atLeast"/>
          <w:cantSplit w:val="true"/>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2652"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課題名</w:t>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090" w:type="dxa"/>
            <w:gridSpan w:val="7"/>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restart"/>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83"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施計画書№</w:t>
            </w:r>
          </w:p>
        </w:tc>
        <w:tc>
          <w:tcPr>
            <w:tcW w:w="30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884"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2652"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内容</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6090" w:type="dxa"/>
            <w:gridSpan w:val="7"/>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restart"/>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7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vMerge w:val="continue"/>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072" w:type="dxa"/>
            <w:gridSpan w:val="4"/>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試験責任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072" w:type="dxa"/>
            <w:gridSpan w:val="4"/>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試験分担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試験実施期間</w:t>
            </w:r>
          </w:p>
        </w:tc>
        <w:tc>
          <w:tcPr>
            <w:tcW w:w="670"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213" w:type="dxa"/>
            <w:gridSpan w:val="3"/>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79"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498"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670"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213" w:type="dxa"/>
            <w:gridSpan w:val="3"/>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79"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660" w:type="dxa"/>
        <w:jc w:val="left"/>
        <w:tblInd w:w="99" w:type="dxa"/>
        <w:tblLayout w:type="fixed"/>
        <w:tblCellMar>
          <w:top w:w="0" w:type="dxa"/>
          <w:left w:w="99" w:type="dxa"/>
          <w:bottom w:w="0" w:type="dxa"/>
          <w:right w:w="99" w:type="dxa"/>
        </w:tblCellMar>
      </w:tblPr>
      <w:tblGrid>
        <w:gridCol w:w="1050"/>
        <w:gridCol w:w="630"/>
        <w:gridCol w:w="105"/>
        <w:gridCol w:w="63"/>
        <w:gridCol w:w="7812"/>
      </w:tblGrid>
      <w:tr>
        <w:trPr>
          <w:trHeight w:val="186"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丙に委託した業務の範囲〕</w:t>
            </w:r>
          </w:p>
        </w:tc>
      </w:tr>
      <w:tr>
        <w:trPr>
          <w:trHeight w:val="280"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丙は、乙の委託により本試験に係わる次の業務を実施する。但し、業務が広範囲等により以下</w:t>
            </w:r>
          </w:p>
        </w:tc>
      </w:tr>
      <w:tr>
        <w:trPr>
          <w:trHeight w:val="2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記載不可能な場合には、別途覚書を交わすもの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丙間の委受託に関しては、本契約に定めるもののほか、別途締結の委受託契約によるものと</w:t>
            </w:r>
          </w:p>
        </w:tc>
      </w:tr>
      <w:tr>
        <w:trPr>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関わる経費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適正な実施に必要な費用のうち、甲が乙に請求する診療に係わらない費用（消費税を</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trHeight w:val="9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試験終了後遅滞なく実施症例数に応じ、甲の指定する方法により納入するもの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製造販売後臨床試験の症例数は、本試験の実施計画書に規定される登録がなされ本</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12" w:type="dxa"/>
            <w:tcBorders/>
            <w:vAlign w:val="center"/>
          </w:tcPr>
          <w:p>
            <w:pPr>
              <w:pStyle w:val="Normal"/>
              <w:rPr/>
            </w:pPr>
            <w:r>
              <w:rPr>
                <w:rFonts w:ascii="ＭＳ Ｐゴシック" w:hAnsi="ＭＳ Ｐゴシック" w:cs="ＭＳ Ｐゴシック" w:eastAsia="ＭＳ Ｐゴシック"/>
                <w:kern w:val="0"/>
                <w:szCs w:val="21"/>
              </w:rPr>
              <w:t>試験薬が割り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試験への同意を取得したが、本試験薬の割り付けまでなされなかった</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12" w:type="dxa"/>
            <w:tcBorders/>
            <w:vAlign w:val="center"/>
          </w:tcPr>
          <w:p>
            <w:pPr>
              <w:pStyle w:val="Normal"/>
              <w:rPr/>
            </w:pPr>
            <w:r>
              <w:rPr>
                <w:rFonts w:ascii="ＭＳ Ｐゴシック" w:hAnsi="ＭＳ Ｐゴシック" w:cs="ＭＳ Ｐゴシック" w:eastAsia="ＭＳ Ｐゴシック"/>
                <w:kern w:val="0"/>
                <w:szCs w:val="21"/>
              </w:rPr>
              <w:t>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 w:type="dxa"/>
            <w:gridSpan w:val="3"/>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12"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trHeight w:val="10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究費等に係る消費税は、消費税法第２８条第１項及び第２９条並びに地方税法第７２条の８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及び同法第７２条の８３の規定に基づき、</w:t>
            </w:r>
            <w:r>
              <w:rPr>
                <w:rFonts w:ascii="ＭＳ Ｐゴシック" w:hAnsi="ＭＳ Ｐゴシック" w:cs="ＭＳ Ｐゴシック" w:eastAsia="ＭＳ Ｐゴシック"/>
                <w:kern w:val="0"/>
                <w:szCs w:val="21"/>
              </w:rPr>
              <w:t>これら費用に支払い時の消費税</w:t>
            </w:r>
            <w:r>
              <w:rPr>
                <w:rFonts w:ascii="ＭＳ Ｐゴシック" w:hAnsi="ＭＳ Ｐゴシック" w:cs="ＭＳ Ｐゴシック" w:eastAsia="ＭＳ Ｐゴシック"/>
                <w:kern w:val="0"/>
                <w:szCs w:val="21"/>
              </w:rPr>
              <w:t>率を乗じて得た額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第１項に定める研究費等を次の各号に定める方法により甲に支払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5"/>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の業務の一部を　　　　　　　　　　　　　　へ委託するものとし、乙はこれを承諾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だし、甲は　　　　　　　　に本契約上の甲の責務を履行させるほか、当該委託に関する一切の</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締結される業務委受託基本契約書に基づくものとする。</w:t>
            </w:r>
          </w:p>
        </w:tc>
      </w:tr>
      <w:tr>
        <w:trPr>
          <w:trHeight w:val="148" w:hRule="atLeast"/>
          <w:cantSplit w:val="true"/>
        </w:trPr>
        <w:tc>
          <w:tcPr>
            <w:tcW w:w="9660" w:type="dxa"/>
            <w:gridSpan w:val="5"/>
            <w:tcBorders/>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実施〕</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以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医薬品医療機器等法」という）、</w:t>
            </w:r>
            <w:r>
              <w:rPr>
                <w:rFonts w:ascii="ＭＳ Ｐゴシック" w:hAnsi="ＭＳ Ｐゴシック" w:cs="ＭＳ Ｐゴシック" w:eastAsia="ＭＳ Ｐゴシック"/>
              </w:rPr>
              <w:t>同施行令、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丙は、本試験の実施にあたり、被験者の人権、安全及び福祉を最優先するものとし、</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安全、プライバシーに悪影響を及ぼす恐れのあるすべての行為は、これを行わない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とする。</w:t>
            </w:r>
            <w:r>
              <w:rPr>
                <w:rFonts w:ascii="ＭＳ Ｐゴシック" w:hAnsi="ＭＳ Ｐゴシック" w:cs="ＭＳ Ｐゴシック" w:eastAsia="ＭＳ Ｐゴシック"/>
                <w:szCs w:val="21"/>
              </w:rPr>
              <w:t>また、</w:t>
            </w: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被験者等の個人情報の取扱いについて、「個人情報の保護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関する法律」その他適用ある法令及びガイドラインを遵守し、従業者に対する監督、安全管理措</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置を含め、個人情報の適切な保護体制を構築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製造販売後臨床試験責任医師が合意し、治験審査委員会が承認した本試験の製</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造販売後臨床試験実施計画書に従って、慎重かつ適正に本試験を実施するものと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pPr>
            <w:r>
              <w:rPr>
                <w:rFonts w:ascii="ＭＳ Ｐゴシック" w:hAnsi="ＭＳ Ｐゴシック" w:cs="ＭＳ Ｐゴシック" w:eastAsia="ＭＳ Ｐゴシック"/>
              </w:rPr>
              <w:t>甲は、被験者が本試験に参加する前に、本試験の説明文書及び同意文書を作成し、被験者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試験の内容等を十分に被験者に説明し、本試験</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同意</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の（写）を被験者に交付するものとする。</w:t>
            </w:r>
            <w:r>
              <w:rPr>
                <w:rFonts w:ascii="ＭＳ Ｐゴシック" w:hAnsi="ＭＳ Ｐゴシック" w:cs="ＭＳ Ｐゴシック" w:eastAsia="ＭＳ Ｐゴシック"/>
                <w:kern w:val="0"/>
                <w:szCs w:val="22"/>
              </w:rPr>
              <w:t>なお、被験者の同意取得が困難な場合、本試験へ</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の参加若しくは参加の継続について被験者の意思に影響を与える情報が得られた場合、非治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的製造販売後臨床試験を実施する場合、緊急状況下における救命的製造販売後臨床試験を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施する場合又は被験者が同意文書などを読めない場合にあっては、</w:t>
            </w:r>
            <w:r>
              <w:rPr>
                <w:rFonts w:eastAsia="ＭＳ Ｐゴシック" w:cs="ＭＳ Ｐゴシック" w:ascii="ＭＳ Ｐゴシック" w:hAnsi="ＭＳ Ｐゴシック"/>
                <w:kern w:val="0"/>
                <w:szCs w:val="22"/>
              </w:rPr>
              <w:t>GCP</w:t>
            </w:r>
            <w:r>
              <w:rPr>
                <w:rFonts w:ascii="ＭＳ Ｐゴシック" w:hAnsi="ＭＳ Ｐゴシック" w:cs="ＭＳ Ｐゴシック" w:eastAsia="ＭＳ Ｐゴシック"/>
                <w:kern w:val="0"/>
                <w:szCs w:val="22"/>
              </w:rPr>
              <w:t>省令等に基づき同意</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を取得するものとする。</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規定されている通知及び報告を、適</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切な時期に適切な方法で行わなければならない。</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試験の継続が困難な場合には、乙と協議し、本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の中止又は製造販売後臨床試験期間の延長をすることができ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副作用情報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について医薬品医療機器等法第８０条の２第６項並びに同法第６８条の１０に規</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する事項を知ったときは、直ちにその旨を製造販売後臨床試験責任医師及び甲及び丙に文</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pPr>
            <w:r>
              <w:rPr>
                <w:rFonts w:ascii="ＭＳ Ｐゴシック" w:hAnsi="ＭＳ Ｐゴシック" w:cs="ＭＳ Ｐゴシック" w:eastAsia="ＭＳ Ｐゴシック"/>
              </w:rPr>
              <w:t>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４８条第２項に規定する本試験薬の副作用に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ものと疑われる死亡その他の重篤な有害事象の発生を認めたときは、直ちに甲及び丙を通じ</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て乙に報告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の品質、有効性及び安全性に関する事項その他の製造販売後臨床試験を適正</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行うために重要な情報を知ったときは、直ちにこれを製造販売後臨床試験責任医師及び甲及</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び丙に通知し、速やかに製造販売後臨床試験実施計画書の改訂その他必要な措置を講ずる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継続審査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製造販売後臨床試験を継続して行うことの適否について、治験審査委員会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意見を聴く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期間が１年を越える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０条第２項、同第４８条第２項又は同第５４条第３項の規定に基づき通知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報告を受け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製造販売後</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臨床試験責任医師及び丙を通じて乙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中止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より収集された製造販売後臨床試験成績に関する資料を本試験薬に係わる</w:t>
            </w:r>
            <w:r>
              <w:rPr>
                <w:rFonts w:ascii="ＭＳ Ｐゴシック" w:hAnsi="ＭＳ Ｐゴシック" w:cs="ＭＳ Ｐゴシック" w:eastAsia="ＭＳ Ｐゴシック"/>
                <w:kern w:val="0"/>
                <w:szCs w:val="21"/>
              </w:rPr>
              <w:t>医</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rPr/>
            </w:pPr>
            <w:r>
              <w:rPr>
                <w:rFonts w:ascii="ＭＳ Ｐゴシック" w:hAnsi="ＭＳ Ｐゴシック" w:cs="ＭＳ Ｐゴシック" w:eastAsia="ＭＳ Ｐゴシック"/>
                <w:kern w:val="0"/>
                <w:szCs w:val="21"/>
              </w:rPr>
              <w:t>薬品の再審査又は再評価</w:t>
            </w:r>
            <w:r>
              <w:rPr>
                <w:rFonts w:ascii="ＭＳ Ｐゴシック" w:hAnsi="ＭＳ Ｐゴシック" w:cs="ＭＳ Ｐゴシック" w:eastAsia="ＭＳ Ｐゴシック"/>
              </w:rPr>
              <w:t>申請書に添付しないことを決定した場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責任医師からの次の報告を受けた場合には、速やかにこれを治験</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審査委員会及び丙を通じて乙に文書で通知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旨及びその理由</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終了する旨及び製造販売後臨床試験結果の概要</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薬の保管・管理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１６条及び第１７条第１項に従って製造し、契約締結後速やか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薬管理に関する手順書とともに、これを丙を通じて甲に交付する。</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丙を通じて乙から受領した本試験薬を本試験のみに使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薬管理者を定めて、乙の本試験薬管理に関する手順書に従い、本</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試験薬の取扱い及び保管・管理並びに記録の作成等適切に実施させ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4"/>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試験に起因すると考えられる健康被害が発生した場合は、甲は、直ちに適切な治療を行う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もにその概要を丙を通じて乙に報告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項の健康被害に対する補償責任は乙が負い、治療費等の費用は乙が負担する。但し、当該</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健康被害が、甲が本試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試験実施計画書から逸脱して実施したこと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より生じた場合、又は甲の故意又は重大な過失により生じた場合には、この限りではない。</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試験に起因する健康被害が発生し、甲と被験者若しくは第三者との間に紛争が生じ、又は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じるおそれが発生した場合には、その解決につき乙及び丙は甲に協力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項より甲に賠償責任が生じた場合には、甲の当該賠償金及び解決に要した費用の全額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又は丙の責任度合いに応じて、乙又は丙若しくは乙丙双方が負担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当該健康被害が、甲が本試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試験実施計画書から逸脱して実施</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したことにより生じた場合、又は甲の故意又は重大な過失により生じた場合には、この限りで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い。なお、甲は、裁判上、裁判外を問わず和解する場合には、事前に文書により乙及び丙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承諾を得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及び丙は、あらかじめ、試験に係わる被験者に生じた健康被害の補償のために保険その他</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ind w:right="190" w:hanging="0"/>
              <w:rPr/>
            </w:pPr>
            <w:r>
              <w:rPr>
                <w:rFonts w:ascii="ＭＳ Ｐゴシック" w:hAnsi="ＭＳ Ｐゴシック" w:cs="ＭＳ Ｐゴシック" w:eastAsia="ＭＳ Ｐゴシック"/>
                <w:szCs w:val="21"/>
              </w:rPr>
              <w:t>の必要な措置を講じておく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験者の健康被害の補償等に関する詳細については、別途乙が甲に提出した「被験者の健康</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害の補償に関する資料」の定めによ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丙によるモニタリング及び監査並びに治験審査委員会及び国内外の規制当局に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調査に協力し、その求めに応じ、本試験に関するすべての記録を直接閲覧に供するものと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丙は、直接閲覧で知り得た被験者の秘密を第三者に漏洩してはならない。また、乙及び</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丙は、その役員若しくは従業員又はこれらの地位にあった者に対し、その義務を課するものと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trHeight w:val="209" w:hRule="atLeast"/>
          <w:cantSplit w:val="true"/>
        </w:trPr>
        <w:tc>
          <w:tcPr>
            <w:tcW w:w="9660" w:type="dxa"/>
            <w:gridSpan w:val="5"/>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09"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4"/>
            <w:tcBorders/>
            <w:vAlign w:val="center"/>
          </w:tcPr>
          <w:p>
            <w:pPr>
              <w:pStyle w:val="Normal"/>
              <w:rPr/>
            </w:pPr>
            <w:r>
              <w:rPr>
                <w:rFonts w:ascii="ＭＳ Ｐゴシック" w:hAnsi="ＭＳ Ｐゴシック" w:cs="ＭＳ Ｐゴシック" w:eastAsia="ＭＳ Ｐゴシック"/>
              </w:rPr>
              <w:t>甲は、本試験終了後、製造販売後臨床試験実施計画書に従って、速やかに正確な症例報告書</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pPr>
            <w:r>
              <w:rPr>
                <w:rFonts w:ascii="ＭＳ Ｐゴシック" w:hAnsi="ＭＳ Ｐゴシック" w:cs="ＭＳ Ｐゴシック" w:eastAsia="ＭＳ Ｐゴシック"/>
              </w:rPr>
              <w:t>を作成し、丙を通じて乙に提出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甲は乙作成の手順書に従い、これを行う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製造販売後臨床試験結果の公表等〕</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関して乙から開示された資料（丙を通じて開示された資料を含む）その他の情報</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本試験の結果得られた情報については、乙の事前の承諾なしに第三者に漏洩しないもの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より得られた情報を専門の学会、雑誌等外部に公表する場合には、事前に乙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により得られた情報を試験薬に係る再審査、再評価申請等の目的で自由に使用</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ことができる。</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80"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試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r>
      <w:tr>
        <w:trPr>
          <w:trHeight w:val="80"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乙に帰属するものとし、乙はこれを自由に利用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で保存すべきと定められた本試験に関する各種の記録及び生データ</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の定めに従い、各々保存の責任者を定め、こ</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r>
      <w:tr>
        <w:trPr>
          <w:trHeight w:val="148" w:hRule="atLeast"/>
          <w:cantSplit w:val="true"/>
        </w:trPr>
        <w:tc>
          <w:tcPr>
            <w:tcW w:w="1050" w:type="dxa"/>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試験薬に係る医薬品の再審査</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又は再評価が終了した日とする。ただし、乙がこれよりも長期間の保存を必要とする場合には保</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存期間及び保存方法について甲乙協議し決定するものと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保存しなければならない記録等の保存期間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及び医薬品医療機器等法施行</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則第１０１条で規定する期間と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に係る再審査若しくは再評価の結果通知を受けた場合、再審査若しくは再評価</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を中止した場合又は記録等の保存を要しなくなった場合には、これを遅滞なく甲に通知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のとする。</w:t>
            </w:r>
          </w:p>
        </w:tc>
      </w:tr>
      <w:tr>
        <w:trPr>
          <w:trHeight w:val="148" w:hRule="atLeast"/>
          <w:cantSplit w:val="true"/>
        </w:trPr>
        <w:tc>
          <w:tcPr>
            <w:tcW w:w="1050"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丙は、他方当事者が</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w:t>
            </w:r>
            <w:r>
              <w:rPr>
                <w:rFonts w:eastAsia="ＭＳ Ｐゴシック" w:cs="ＭＳ Ｐゴシック" w:ascii="ＭＳ Ｐゴシック" w:hAnsi="ＭＳ Ｐゴシック"/>
              </w:rPr>
              <w:t>GPSP</w:t>
            </w:r>
            <w:r>
              <w:rPr>
                <w:rFonts w:ascii="ＭＳ Ｐゴシック" w:hAnsi="ＭＳ Ｐゴシック" w:cs="ＭＳ Ｐゴシック" w:eastAsia="ＭＳ Ｐゴシック"/>
              </w:rPr>
              <w:t>省令、製造販売後臨床試験実施計画書又</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本契約に違反することにより適正な製造販売後臨床試験に支障を及ぼしたと認める場合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本契約を解除することができる。ただし、被験者の緊急の危険を回避するため、その他医療</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やむを得ない理由により製造販売後臨床試験実施計画書から逸脱した場合はこの限りでな</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３１条第１項又は第２項の規定により意見を聞いた治験審査委員会が、本試</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製造販売後臨床試験責任医師より終了報告書が提出され、甲乙丙と</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にこれを認めた場合は、本契約を解除することができ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９条第１項により丙を通じて乙から受領した</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本試験薬を、同条第３項の手順書に従い、直ちに丙を通じて乙に返還するとともに、第１２条に</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従い、当該解除時点までに実施された本試験に関する症例報告書を速やかに作成し、乙に提出</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６</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条第２項、第１</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０条、第１１条、第１３条、並びに第１４条第１項及び第２項の規定はなお有効に存続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1050"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３条第１項に定める研究費等を請求書に指定する期限までに支払わなかったときは、</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4"/>
            <w:tcBorders/>
            <w:vAlign w:val="cente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48" w:hRule="atLeast"/>
          <w:cantSplit w:val="true"/>
        </w:trPr>
        <w:tc>
          <w:tcPr>
            <w:tcW w:w="9660" w:type="dxa"/>
            <w:gridSpan w:val="5"/>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反社会的勢力の排除〕</w:t>
            </w:r>
          </w:p>
        </w:tc>
      </w:tr>
      <w:tr>
        <w:trPr>
          <w:trHeight w:val="148" w:hRule="atLeast"/>
          <w:cantSplit w:val="true"/>
        </w:trPr>
        <w:tc>
          <w:tcPr>
            <w:tcW w:w="1050" w:type="dxa"/>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10"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他の当事者が暴力団等の反社会的勢力及び団体に該当し、又はこれらに関</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与していると認められる場合、通知又は催告等何らの手続を要しないで直ちに本契約を解除す</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ることができるものとし、これにより被った損害の賠償を当該当事者に請求することができるも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4"/>
            <w:tcBorders/>
          </w:tcPr>
          <w:p>
            <w:pPr>
              <w:pStyle w:val="Normal"/>
              <w:rPr/>
            </w:pPr>
            <w:r>
              <w:rPr>
                <w:rFonts w:ascii="ＭＳ Ｐゴシック" w:hAnsi="ＭＳ Ｐゴシック" w:cs="ＭＳ Ｐゴシック" w:eastAsia="ＭＳ Ｐゴシック"/>
                <w:szCs w:val="21"/>
              </w:rPr>
              <w:t>とする。</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4"/>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148" w:hRule="atLeast"/>
          <w:cantSplit w:val="true"/>
        </w:trPr>
        <w:tc>
          <w:tcPr>
            <w:tcW w:w="1050" w:type="dxa"/>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丙協議の上、文書により本契約を</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するものとする。</w:t>
            </w:r>
          </w:p>
        </w:tc>
      </w:tr>
      <w:tr>
        <w:trPr>
          <w:trHeight w:val="148" w:hRule="atLeast"/>
          <w:cantSplit w:val="true"/>
        </w:trPr>
        <w:tc>
          <w:tcPr>
            <w:tcW w:w="9660" w:type="dxa"/>
            <w:gridSpan w:val="5"/>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48" w:hRule="atLeast"/>
          <w:cantSplit w:val="true"/>
        </w:trPr>
        <w:tc>
          <w:tcPr>
            <w:tcW w:w="9660" w:type="dxa"/>
            <w:gridSpan w:val="5"/>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148" w:hRule="atLeast"/>
          <w:cantSplit w:val="true"/>
        </w:trPr>
        <w:tc>
          <w:tcPr>
            <w:tcW w:w="1050" w:type="dxa"/>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条</w:t>
            </w:r>
          </w:p>
        </w:tc>
        <w:tc>
          <w:tcPr>
            <w:tcW w:w="8610" w:type="dxa"/>
            <w:gridSpan w:val="4"/>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148" w:hRule="atLeast"/>
          <w:cantSplit w:val="true"/>
        </w:trPr>
        <w:tc>
          <w:tcPr>
            <w:tcW w:w="1050"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乙丙誠意を持って協議、決定する。</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rPr>
        <w:t>上記契約締結の証として本書３通を作成し、甲・乙・丙記名捺印の上各その１部を保有するものとする。</w:t>
      </w:r>
    </w:p>
    <w:p>
      <w:pPr>
        <w:pStyle w:val="Normal"/>
        <w:spacing w:lineRule="exact" w:line="30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pPr>
      <w:r>
        <w:rPr>
          <w:rFonts w:ascii="ＭＳ Ｐゴシック" w:hAnsi="ＭＳ Ｐゴシック" w:cs="ＭＳ Ｐゴシック" w:eastAsia="ＭＳ Ｐゴシック"/>
        </w:rPr>
        <w:t>上記の契約内容を確認するとともに、</w:t>
      </w:r>
      <w:r>
        <w:rPr>
          <w:rFonts w:ascii="ＭＳ ゴシック;MS Gothic" w:hAnsi="ＭＳ ゴシック;MS Gothic" w:cs="ＭＳ ゴシック;MS Gothic" w:eastAsia="ＭＳ ゴシック;MS Gothic"/>
        </w:rPr>
        <w:t>製造販売後臨床</w:t>
      </w:r>
      <w:r>
        <w:rPr>
          <w:rFonts w:ascii="ＭＳ Ｐゴシック" w:hAnsi="ＭＳ Ｐゴシック" w:cs="ＭＳ Ｐゴシック" w:eastAsia="ＭＳ Ｐゴシック"/>
        </w:rPr>
        <w:t>試験の実施にあたっては各条を遵守いたします。</w:t>
      </w:r>
    </w:p>
    <w:p>
      <w:pPr>
        <w:pStyle w:val="Normal"/>
        <w:rPr/>
      </w:pPr>
      <w:r>
        <w:rPr/>
        <w:t>　</w:t>
      </w:r>
    </w:p>
    <w:tbl>
      <w:tblPr>
        <w:tblW w:w="8201" w:type="dxa"/>
        <w:jc w:val="center"/>
        <w:tblInd w:w="0" w:type="dxa"/>
        <w:tblLayout w:type="fixed"/>
        <w:tblCellMar>
          <w:top w:w="0" w:type="dxa"/>
          <w:left w:w="99" w:type="dxa"/>
          <w:bottom w:w="0" w:type="dxa"/>
          <w:right w:w="99" w:type="dxa"/>
        </w:tblCellMar>
      </w:tblPr>
      <w:tblGrid>
        <w:gridCol w:w="315"/>
        <w:gridCol w:w="3056"/>
        <w:gridCol w:w="4416"/>
        <w:gridCol w:w="414"/>
      </w:tblGrid>
      <w:tr>
        <w:trPr>
          <w:cantSplit w:val="true"/>
        </w:trPr>
        <w:tc>
          <w:tcPr>
            <w:tcW w:w="8201" w:type="dxa"/>
            <w:gridSpan w:val="4"/>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cantSplit w:val="true"/>
        </w:trPr>
        <w:tc>
          <w:tcPr>
            <w:tcW w:w="8201" w:type="dxa"/>
            <w:gridSpan w:val="4"/>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8201"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 w:val="24"/>
              </w:rPr>
              <w:t>製造販売後臨床試験責任医師）</w:t>
            </w:r>
          </w:p>
        </w:tc>
      </w:tr>
      <w:tr>
        <w:trPr>
          <w:trHeight w:val="502" w:hRule="atLeast"/>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56" w:type="dxa"/>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4416" w:type="dxa"/>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4"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rPr/>
      </w:pPr>
      <w:r>
        <w:rPr/>
      </w:r>
    </w:p>
    <w:sectPr>
      <w:type w:val="nextPage"/>
      <w:pgSz w:w="11906" w:h="16838"/>
      <w:pgMar w:left="1588" w:right="680"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ideographTradition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ＭＳ Ｐ明朝"/>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Ｐ明朝"/>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ＭＳ Ｐ明朝"/>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21">
    <w:name w:val="本文 2"/>
    <w:basedOn w:val="Normal"/>
    <w:qFormat/>
    <w:pPr>
      <w:spacing w:lineRule="exact" w:line="300"/>
    </w:pPr>
    <w:rPr>
      <w:rFonts w:eastAsia="ＭＳ Ｐ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55:00Z</dcterms:created>
  <dc:creator>PC-9800user</dc:creator>
  <dc:description/>
  <cp:keywords/>
  <dc:language>en-US</dc:language>
  <cp:lastModifiedBy>yakuzai7</cp:lastModifiedBy>
  <cp:lastPrinted>2008-12-11T11:54:00Z</cp:lastPrinted>
  <dcterms:modified xsi:type="dcterms:W3CDTF">2016-03-18T03:21:00Z</dcterms:modified>
  <cp:revision>14</cp:revision>
  <dc:subject/>
  <dc:title>受付番号　第２０　　　－　　　　号　　　　　　　　　　　　　　　　　　　　様式　９－１</dc:title>
</cp:coreProperties>
</file>