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号</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28"/>
        </w:rPr>
        <w:t>製造販売後臨床試験契約書</w:t>
      </w:r>
    </w:p>
    <w:p>
      <w:pPr>
        <w:pStyle w:val="Normal"/>
        <w:spacing w:lineRule="exact" w:line="30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238"/>
        <w:rPr/>
      </w:pPr>
      <w:r>
        <w:rPr>
          <w:rFonts w:ascii="ＭＳ ゴシック;MS Gothic" w:hAnsi="ＭＳ ゴシック;MS Gothic" w:cs="ＭＳ ゴシック;MS Gothic" w:eastAsia="ＭＳ ゴシック;MS Gothic"/>
          <w:sz w:val="20"/>
        </w:rPr>
        <w:t>一般財団法人　住友病院　（以下「甲」という）と、</w:t>
      </w:r>
      <w:r>
        <w:rPr>
          <w:rFonts w:ascii="ＭＳ ゴシック;MS Gothic" w:hAnsi="ＭＳ ゴシック;MS Gothic" w:cs="ＭＳ ゴシック;MS Gothic" w:eastAsia="ＭＳ ゴシック;MS Gothic"/>
          <w:color w:val="0070C0"/>
          <w:sz w:val="20"/>
        </w:rPr>
        <w:t>製造販売後臨床試験依頼者</w:t>
      </w:r>
      <w:r>
        <w:rPr>
          <w:rFonts w:ascii="ＭＳ ゴシック;MS Gothic" w:hAnsi="ＭＳ ゴシック;MS Gothic" w:cs="ＭＳ ゴシック;MS Gothic" w:eastAsia="ＭＳ ゴシック;MS Gothic"/>
          <w:sz w:val="20"/>
        </w:rPr>
        <w:t>（以下「乙」という）は、被験製品</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試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本試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試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bookmarkStart w:id="0" w:name="_Hlk49267885"/>
            <w:bookmarkStart w:id="1" w:name="_Hlk49267885"/>
            <w:bookmarkEnd w:id="1"/>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pPr>
      <w:r>
        <w:rPr>
          <w:rFonts w:ascii="ＭＳ ゴシック;MS Gothic" w:hAnsi="ＭＳ ゴシック;MS Gothic" w:cs="ＭＳ ゴシック;MS Gothic" w:eastAsia="ＭＳ ゴシック;MS Gothic"/>
          <w:sz w:val="20"/>
        </w:rPr>
        <w:t>製造販売後臨床試験実施計画書番号：</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pPr>
      <w:r>
        <w:rPr>
          <w:rFonts w:ascii="ＭＳ ゴシック;MS Gothic" w:hAnsi="ＭＳ ゴシック;MS Gothic" w:cs="ＭＳ ゴシック;MS Gothic" w:eastAsia="ＭＳ ゴシック;MS Gothic"/>
          <w:sz w:val="20"/>
        </w:rPr>
        <w:t>製造販売後臨床試験責任医師：</w:t>
      </w:r>
    </w:p>
    <w:p>
      <w:pPr>
        <w:pStyle w:val="Normal"/>
        <w:ind w:firstLine="800"/>
        <w:rPr/>
      </w:pPr>
      <w:r>
        <w:rPr>
          <w:rFonts w:ascii="ＭＳ ゴシック;MS Gothic" w:hAnsi="ＭＳ ゴシック;MS Gothic" w:cs="ＭＳ ゴシック;MS Gothic" w:eastAsia="ＭＳ ゴシック;MS Gothic"/>
          <w:sz w:val="20"/>
        </w:rPr>
        <w:t>製造販売後臨床試験実施期間：契約締結日　～　２０　　　　年　　月　　日</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本試験に関わる経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本契約に基づく業務の経費の金額及びその支払方法については、別途締結する覚書により定め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３条　甲は、本試験の業務の一部を</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本試験の実施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及び乙は、医薬品、医療機器等の品質、有効性及び安全性の確保等に関する法律（以下「医薬品医療機器等法」という）、同施行令、同施行規則、再生医療等製品の臨床試験の実施の基準に関する省令（以下「ＧＣＰ省令」という。）、ＧＣＰ省令に関する通知、「再生医療等製品の製造販売後の調査及び試験の実施の基準に関する省令」（以下「ＧＰＳＰ省令」という）及びＧＰＳＰ省令に関連する通知等（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及び乙は、本試験の実施にあたり、被験者の人権、安全及び福祉を最優先するものとし、被験者の安全、プライバシーに悪影響を及ぼす恐れのあるすべての行為は、これを行わないものとする。また、甲及び乙は、被験者等の個人情報の取扱いについて、「個人情報の保護に関する法律」その他適用ある法令及びガイドラインを遵守し、従業者に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製造販売後臨床試験責任医師が合意し、治験審査委員会が承認した本試験の製造販売後臨床試験実施計画書に従って、慎重かつ適正に本試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試験に参加する前に、本試験の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を被験者に交付するものとする。なお、被験者の同意取得が困難な場合、本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等を読めない場合にあっては、ＧＣＰ省令等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製造販売後臨床試験責任医師は、ＧＣＰ省令等に規定されている通知及び報告を、適切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試験の継続が困難な場合には、乙と協議し、本試験の中止又は製造販売後臨床試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不具合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５条　乙は、被験製品について医薬品医療機器等法第６８条の１０に規定する事項を知ったときは、その旨を製造販売後臨床試験責任医師及び甲の長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製造販売後臨床試験責任医師は、被験製品及び本試験において被験製品と比較するために用いられる再生医療等製品又は加工細胞等その他の物質（以下「対照製品」といい、被験製品及び対照製品を総称して「製造販売後臨床試験製品」という）について、ＧＣＰ省令第６８条第２項に規定する製造販売後臨床試験製品の不具合によるものと疑われる死亡その他の重篤な有害事象の発生を認めたときは、直ちに甲の長及び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製品の品質、有効性及び安全性に関する事項その他の製造販売後臨床試験を適正に行うために重要な情報を知ったときは、直ちにこれを製造販売後臨床試験責任医師及び甲の長に通知し、速やかに製造販売後臨床試験実施計画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本試験の継続審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６条　甲の長は、次の場合、製造販売後臨床試験を継続して行うことの適否について、治験審査委員会の意見を聴くものと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製造販売後臨床試験の期間が１年を越える場合</w:t>
      </w:r>
    </w:p>
    <w:p>
      <w:pPr>
        <w:pStyle w:val="Normal"/>
        <w:ind w:left="144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ＧＣＰ省令第２８条第２項</w:t>
      </w:r>
      <w:bookmarkStart w:id="2" w:name="_Hlk50034872"/>
      <w:r>
        <w:rPr>
          <w:rFonts w:ascii="ＭＳ ゴシック;MS Gothic" w:hAnsi="ＭＳ ゴシック;MS Gothic" w:cs="ＭＳ ゴシック;MS Gothic" w:eastAsia="ＭＳ ゴシック;MS Gothic"/>
          <w:sz w:val="20"/>
        </w:rPr>
        <w:t>及び第３項</w:t>
      </w:r>
      <w:bookmarkEnd w:id="2"/>
      <w:r>
        <w:rPr>
          <w:rFonts w:ascii="ＭＳ ゴシック;MS Gothic" w:hAnsi="ＭＳ ゴシック;MS Gothic" w:cs="ＭＳ ゴシック;MS Gothic" w:eastAsia="ＭＳ ゴシック;MS Gothic"/>
          <w:sz w:val="20"/>
        </w:rPr>
        <w:t>、同第６８条第２項又は同第７４条第３項の規定に基づき通知又は報告を受けた場合</w:t>
      </w:r>
    </w:p>
    <w:p>
      <w:pPr>
        <w:pStyle w:val="Normal"/>
        <w:ind w:left="144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前項の治験審査委員会の意見及び当該意見に基づく甲の長の指示又は決定を、製造販売後臨床試験責任医師及び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製造販売後臨床試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乙は、次の場合、その理由を添えて、速やかに甲の長に文書で通知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場合</w:t>
      </w:r>
    </w:p>
    <w:p>
      <w:pPr>
        <w:pStyle w:val="Normal"/>
        <w:ind w:left="144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により収集された製造販売後臨床試験成績に関する資料を被験製品に係わる再生医療等製品の再審査又は再評価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製造販売後臨床試験責任医師から次の報告を受けた場合には、速やかにこれを治験審査委員会及び乙に文書で通知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旨及びその理由</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を終了する旨及び製造販売後臨床試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製造販売後臨床試験製品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製造販売後臨床試験製品を、ＧＣＰ省令第２４条及び第２５条に従って製造し、契約締結後速やかに製造販売後臨床試験製品管理に関する手順書とともに、これを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乙から受領した製造販売後臨床試験製品を本試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製造販売後臨床試験製品管理者を定めて、乙の製造販売後臨床試験製品管理に関する手順書に従い、製造販売後臨床試験製品の取扱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被験者の健康被害の補償及び賠償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本試験に起因すると考えられる健康被害が発生した場合は、甲は、直ちに適切な治療を行うとともにその概要を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当該健康被害が、甲が本試験をＧＣＰ省令等若しくは製造販売後臨床試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本試験に起因する健康被害が発生し、甲と被験者若しくは第三者との間に紛争が生じ、又は生じるおそれが発生した場合には、その解決につき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項より甲に賠償責任が生じた場合には、甲の当該賠償金及び解決に要した費用の全額を乙の責任度合いに応じて、乙が負担する。ただし、当該健康被害が、甲が本試験をＧＣＰ省令等若しくは製造販売後臨床試験実施計画書から逸脱して実施したことにより生じた場合、又は甲の故意又は重大な過失により生じた場合には、この限りではない。なお、甲は、裁判上、裁判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製造販売後臨床試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甲は、乙によるモニタリング及び監査並びに治験審査委員会及び国内外の規制当局による調査に協力し、その求めに応じ、本試験に関するすべての記録を直接閲覧に供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は、直接閲覧で知り得た被験者の秘密を第三者に漏洩してはならない。また、乙は、その役員若しくは従業員又はこれらの地位にあった者に対し、その義務を課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症例報告書の提出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本試験終了後、製造販売後臨床試験実施計画書に従って、速やかに正確な症例報告書を作成し、乙に提出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症例報告書の作成、提出、又は作成・提出された症例報告書の変更・修正に当た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機密保持及び製造販売後臨床試験結果の公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試験に関して乙から開示された資料その他の情報及び本試験の結果得られた情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試験により得られた情報を専門の学会、雑誌等外部に公表する場合には、事前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試験により得られた情報を被験製品に係る再審査、再評価申請等の目的で自由に使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本試験によって得られた成果（知的財産権は、著作権法第２７条及び第２８条の権利を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記録等の保存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及び乙は、ＧＣＰ省令等で保存すべきと定められた本試験に関する各種の記録及び生データ類（以下、「記録等」という）については、ＧＣＰ省令等の定めに従い、各々保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２　甲が保存しなければならない記録等の保存期間は、少なくとも被験製品に係る再生医療等製品の再審査又は再評価が終了した日までの期間とする。ただし、乙がこれよりも長期間の保存を必要とする場合には、保存期間及び保存方法につ</w:t>
      </w:r>
      <w:r>
        <w:rPr>
          <w:rFonts w:ascii="ＭＳ ゴシック;MS Gothic" w:hAnsi="ＭＳ ゴシック;MS Gothic" w:cs="ＭＳ ゴシック;MS Gothic" w:eastAsia="ＭＳ ゴシック;MS Gothic"/>
          <w:kern w:val="0"/>
          <w:sz w:val="20"/>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３　乙が保存しなければならない記録等の保存期間は、ＧＣＰ省令等及び医薬品医療機器等法施行規則第１３７条の６７で規定する期間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４　乙は、被験製品に係わる再審査若しくは再評価の結果通知を受けた場合、再審査若しくは再評価申請を中止した場合又は記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又は乙は、他方当事者がＧＣＰ省令等、製造販売後臨床試験実施計画書又は本契約に違反することにより適正な製造販売後臨床試験に支障を及ぼしたと認める場合には、本契約を解除することができる。ただし、被験者の緊急の危険を回避するため、その他医療上やむを得ない理由により製造販売後臨床試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ＧＣＰ省令第５０条第１項又は第２項の規定により意見を聞いた治験審査委員会が、本試験を継続して行うことが適当でない旨の意見を通知してきた場合に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製造販売後臨床試験責任医師より終了報告書が提出され、甲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４　前三項に基づき本契約が解除された場合、甲は、第８条第１項により乙から受領した製造販売後臨床試験製品を、同条第３項の手順書に従い、直ちに乙に返還するとともに、第１１条に従い、当該解除時点ま</w:t>
      </w:r>
      <w:r>
        <w:rPr>
          <w:rFonts w:ascii="ＭＳ ゴシック;MS Gothic" w:hAnsi="ＭＳ ゴシック;MS Gothic" w:cs="ＭＳ ゴシック;MS Gothic" w:eastAsia="ＭＳ ゴシック;MS Gothic"/>
          <w:kern w:val="0"/>
          <w:sz w:val="20"/>
        </w:rPr>
        <w:t>でに実施された本試験に関する症例報告書を速やかに作成し、乙に提出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５　本条第１項から第３項のいずれかに基づき本契約が解除された場合であっても、第５条第２項、第９条、第１０条、第１２条、並びに第１３条第１項及び第２項の規定はなお有効に存続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７　乙が、第２条に定める本試験に関わる経費を請求書に指定する期限までに支払わなかったときは、甲は本契約を解除できるものとし、それによって生じた甲の損害を乙は賠償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反社会的勢力の排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及び乙は、他の当事者が暴力団等の反社会的勢力及び団体に該当し、又はこれらに関与していると認められる場合、通知又は催告等何らの手続を要しないで直ちに本契約を解除することができるものとし、これにより被った損害の賠償を当該当事者に請求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契約の変更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本契約の内容について変更の必要が生じた場合には、甲乙協議の上、文書により本契約を変更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その他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の変更及び本契約に定めない事項、その他疑義を生じた事項については、その都度甲乙誠意を持って協議、決定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上記契約締結の証として本書２通を作成し、甲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rPr/>
            </w:pPr>
            <w:r>
              <w:rPr>
                <w:rFonts w:ascii="ＭＳ ゴシック;MS Gothic" w:hAnsi="ＭＳ ゴシック;MS Gothic" w:cs="ＭＳ ゴシック;MS Gothic" w:eastAsia="ＭＳ ゴシック;MS Gothic"/>
                <w:sz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甲　</w:t>
            </w:r>
          </w:p>
        </w:tc>
        <w:tc>
          <w:tcPr>
            <w:tcW w:w="5901"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印</w:t>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lang w:eastAsia="ja-JP"/>
      </w:rPr>
      <w:t>5</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lang w:eastAsia="ja-JP"/>
      </w:rPr>
      <w:t>3</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lang w:eastAsia="ja-JP"/>
      </w:rPr>
      <w:t>再生医療等製品</w:t>
    </w:r>
    <w:r>
      <w:rPr>
        <w:rFonts w:ascii="ＭＳ Ｐゴシック" w:hAnsi="ＭＳ Ｐゴシック" w:cs="ＭＳ Ｐゴシック" w:eastAsia="ＭＳ Ｐゴシック"/>
        <w:sz w:val="18"/>
      </w:rPr>
      <w:t>製造販売後臨床試験</w:t>
    </w:r>
    <w:r>
      <w:rPr>
        <w:rFonts w:eastAsia="ＭＳ Ｐゴシック" w:cs="ＭＳ Ｐゴシック" w:ascii="ＭＳ Ｐゴシック" w:hAnsi="ＭＳ Ｐゴシック"/>
        <w:sz w:val="18"/>
      </w:rPr>
      <w:t>2</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w w:val="5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lang w:val="en-US"/>
    </w:rPr>
  </w:style>
  <w:style w:type="paragraph" w:styleId="Footer">
    <w:name w:val="Footer"/>
    <w:basedOn w:val="Normal"/>
    <w:pPr>
      <w:tabs>
        <w:tab w:val="clear" w:pos="42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21:00Z</dcterms:created>
  <dc:creator/>
  <dc:description/>
  <dc:language>en-US</dc:language>
  <cp:lastModifiedBy>yakuzai7</cp:lastModifiedBy>
  <cp:lastPrinted>2020-11-10T11:18:00Z</cp:lastPrinted>
  <dcterms:modified xsi:type="dcterms:W3CDTF">2020-11-10T02:18:00Z</dcterms:modified>
  <cp:revision>14</cp:revision>
  <dc:subject/>
  <dc:title>innaisyoshiki_5-3</dc:title>
</cp:coreProperties>
</file>