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　　　号</w:t>
            </w:r>
          </w:p>
        </w:tc>
      </w:tr>
    </w:tbl>
    <w:p>
      <w:pPr>
        <w:pStyle w:val="Style15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20</w:t>
      </w:r>
      <w:r>
        <w:rPr>
          <w:rFonts w:ascii="ＭＳ Ｐゴシック" w:hAnsi="ＭＳ Ｐゴシック" w:cs="ＭＳ Ｐゴシック" w:eastAsia="ＭＳ Ｐゴシック"/>
          <w:sz w:val="22"/>
        </w:rPr>
        <w:t>　　　年　　　月　　　日</w:t>
      </w:r>
    </w:p>
    <w:p>
      <w:pPr>
        <w:pStyle w:val="Style15"/>
        <w:spacing w:lineRule="auto" w:line="360" w:before="0" w:after="180"/>
        <w:rPr/>
      </w:pPr>
      <w:r>
        <w:rPr/>
        <w:t>治験経費ポイント算出表</w:t>
      </w:r>
    </w:p>
    <w:tbl>
      <w:tblPr>
        <w:tblW w:w="102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3780"/>
        <w:gridCol w:w="420"/>
        <w:gridCol w:w="1750"/>
        <w:gridCol w:w="822"/>
        <w:gridCol w:w="53"/>
        <w:gridCol w:w="875"/>
        <w:gridCol w:w="1645"/>
        <w:gridCol w:w="525"/>
      </w:tblGrid>
      <w:tr>
        <w:trPr>
          <w:trHeight w:val="358" w:hRule="atLeast"/>
          <w:cantSplit w:val="true"/>
        </w:trPr>
        <w:tc>
          <w:tcPr>
            <w:tcW w:w="4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要　　　素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ウエイト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ポ　イ　ン　ト</w:t>
            </w:r>
          </w:p>
        </w:tc>
      </w:tr>
      <w:tr>
        <w:trPr>
          <w:trHeight w:val="887" w:hRule="atLeast"/>
          <w:cantSplit w:val="true"/>
        </w:trPr>
        <w:tc>
          <w:tcPr>
            <w:tcW w:w="4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</w:rPr>
              <w:t>×1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Ⅱ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</w:rPr>
              <w:t>×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Ⅲ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ウエイト</w:t>
            </w:r>
            <w:r>
              <w:rPr>
                <w:rFonts w:eastAsia="ＭＳ Ｐゴシック" w:cs="ＭＳ Ｐゴシック" w:ascii="ＭＳ Ｐゴシック" w:hAnsi="ＭＳ Ｐゴシック"/>
              </w:rPr>
              <w:t>×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計</w:t>
            </w:r>
          </w:p>
        </w:tc>
      </w:tr>
      <w:tr>
        <w:trPr>
          <w:trHeight w:val="55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疾患の重篤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軽　度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等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重症又は重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入院・外来の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外　来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入　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w w:val="15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  <w:sz w:val="21"/>
              </w:rPr>
              <w:t>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w w:val="15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w w:val="15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デザイ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オープン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単盲検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二重盲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w w:val="15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w w:val="15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対照薬の使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ctive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inactiv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</w:rPr>
              <w:t>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w w:val="15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w w:val="150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ポピュレーショ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成　人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80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</w:rPr>
              <w:t>小児　成人（高齢者・腎障害等合併有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新生児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低体重出生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w w:val="15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w w:val="15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被験者の選出（選択＋除外基準数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未満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w w:val="15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w w:val="150"/>
                <w:sz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治験薬の投与経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外用・経口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皮下・筋注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静　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Ｈ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治験薬投与期間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</w:rPr>
              <w:t>　月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</w:r>
          </w:p>
        </w:tc>
        <w:tc>
          <w:tcPr>
            <w:tcW w:w="51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（</w:t>
            </w: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</w:rPr>
              <w:t>週を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月と換算し、端数切り上げ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治験薬製造承認の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他の適応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国内で承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同一適応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欧米で承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未承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観察頻度（受診回数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</w:rPr>
              <w:t>　回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臨床検査・自他覚症状観察項目数</w:t>
            </w:r>
          </w:p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（受診１回当たり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</w:rPr>
              <w:t>項目以内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51</w:t>
            </w: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　～　</w:t>
            </w: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100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項目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w w:val="9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w w:val="90"/>
                <w:sz w:val="21"/>
              </w:rPr>
              <w:t>101</w:t>
            </w:r>
            <w:r>
              <w:rPr>
                <w:rFonts w:ascii="ＭＳ Ｐゴシック" w:hAnsi="ＭＳ Ｐゴシック" w:cs="ＭＳ Ｐゴシック" w:eastAsia="ＭＳ Ｐゴシック"/>
                <w:w w:val="90"/>
                <w:sz w:val="21"/>
              </w:rPr>
              <w:t>項目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w w:val="9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w w:val="90"/>
                <w:sz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w w:val="9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21"/>
              </w:rPr>
              <w:t>薬物動態測定等のための採血・採尿回数</w:t>
            </w:r>
          </w:p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21"/>
              </w:rPr>
              <w:t>（受診１回当たり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回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回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</w:rPr>
              <w:t>回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非侵襲的な機能検査、画像診断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w w:val="15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  <w:sz w:val="21"/>
              </w:rPr>
              <w:t>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</w:rPr>
              <w:t>項目以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</w:rPr>
              <w:t>項目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侵襲を伴う臨床薬理的な検査・測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150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</w:rPr>
              <w:t>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</w:rPr>
              <w:t>項目以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</w:rPr>
              <w:t>項目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モニタリン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</w:rPr>
              <w:t>有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</w:rPr>
              <w:t>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w w:val="150"/>
              </w:rPr>
              <w:t>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290" w:type="dxa"/>
            <w:gridSpan w:val="9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　　　　　　　　　　　ポイント総計　　　　　　　　　点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240"/>
        <w:ind w:firstLine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注）Ａの疾患の重篤度、Ｂの入院・外来の別、及びＥのポピュレーション等については、治験依頼者側で</w:t>
      </w:r>
    </w:p>
    <w:p>
      <w:pPr>
        <w:pStyle w:val="Normal"/>
        <w:spacing w:lineRule="exact" w:line="240"/>
        <w:rPr/>
      </w:pPr>
      <w:r>
        <w:rPr>
          <w:rFonts w:ascii="ＭＳ Ｐゴシック" w:hAnsi="ＭＳ Ｐゴシック" w:cs="ＭＳ Ｐゴシック" w:eastAsia="ＭＳ Ｐゴシック"/>
          <w:sz w:val="20"/>
        </w:rPr>
        <w:t>　　　　　Ⅰ・Ⅱ・Ⅲのいずれの欄を適用するかについて、すべての依頼先に共通のものを定めて提案すること。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なお、疾患の重篤度は疾患すべての中での重篤度を意味し、個々の疾患内での相対的な重篤度や</w:t>
      </w:r>
    </w:p>
    <w:p>
      <w:pPr>
        <w:pStyle w:val="Normal"/>
        <w:spacing w:lineRule="exact" w:line="240"/>
        <w:ind w:firstLine="6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プロトコール上の表現は意味しない。</w:t>
      </w:r>
    </w:p>
    <w:sectPr>
      <w:headerReference w:type="default" r:id="rId2"/>
      <w:type w:val="nextPage"/>
      <w:pgSz w:w="11906" w:h="16838"/>
      <w:pgMar w:left="851" w:right="851" w:gutter="0" w:header="68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別表　</w:t>
    </w:r>
    <w:r>
      <w:rPr>
        <w:rFonts w:eastAsia="ＭＳ Ｐゴシック" w:cs="ＭＳ Ｐゴシック" w:ascii="ＭＳ Ｐゴシック" w:hAnsi="ＭＳ Ｐゴシック"/>
        <w:sz w:val="1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06:00Z</dcterms:created>
  <dc:creator/>
  <dc:description/>
  <cp:keywords/>
  <dc:language>en-US</dc:language>
  <cp:lastModifiedBy>中山 絵美子</cp:lastModifiedBy>
  <cp:lastPrinted>2000-01-31T14:48:00Z</cp:lastPrinted>
  <dcterms:modified xsi:type="dcterms:W3CDTF">2020-08-27T06:40:00Z</dcterms:modified>
  <cp:revision>6</cp:revision>
  <dc:subject/>
  <dc:title>beppyou_1</dc:title>
</cp:coreProperties>
</file>