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　　　　号</w:t>
            </w:r>
          </w:p>
        </w:tc>
      </w:tr>
    </w:tbl>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8"/>
        </w:rPr>
        <w:t>製造販売後臨床試験契約書</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38"/>
        <w:rPr/>
      </w:pPr>
      <w:r>
        <w:rPr>
          <w:rFonts w:ascii="ＭＳ ゴシック;MS Gothic" w:hAnsi="ＭＳ ゴシック;MS Gothic" w:cs="ＭＳ ゴシック;MS Gothic" w:eastAsia="ＭＳ ゴシック;MS Gothic"/>
          <w:sz w:val="20"/>
        </w:rPr>
        <w:t>一般財団法人　住友病院（以下「甲」という）と、</w:t>
      </w:r>
      <w:r>
        <w:rPr>
          <w:rFonts w:ascii="ＭＳ ゴシック;MS Gothic" w:hAnsi="ＭＳ ゴシック;MS Gothic" w:cs="ＭＳ ゴシック;MS Gothic" w:eastAsia="ＭＳ ゴシック;MS Gothic"/>
          <w:color w:val="0070C0"/>
          <w:sz w:val="20"/>
        </w:rPr>
        <w:t>製造販売後臨床試験依頼者</w:t>
      </w:r>
      <w:r>
        <w:rPr>
          <w:rFonts w:ascii="ＭＳ ゴシック;MS Gothic" w:hAnsi="ＭＳ ゴシック;MS Gothic" w:cs="ＭＳ ゴシック;MS Gothic" w:eastAsia="ＭＳ ゴシック;MS Gothic"/>
          <w:sz w:val="20"/>
        </w:rPr>
        <w:t>（以下「乙」という）並びに</w:t>
      </w:r>
      <w:r>
        <w:rPr>
          <w:rFonts w:ascii="ＭＳ ゴシック;MS Gothic" w:hAnsi="ＭＳ ゴシック;MS Gothic" w:cs="ＭＳ ゴシック;MS Gothic" w:eastAsia="ＭＳ ゴシック;MS Gothic"/>
          <w:color w:val="0070C0"/>
          <w:sz w:val="20"/>
        </w:rPr>
        <w:t>開発業務受託機関</w:t>
      </w:r>
      <w:r>
        <w:rPr>
          <w:rFonts w:ascii="ＭＳ ゴシック;MS Gothic" w:hAnsi="ＭＳ ゴシック;MS Gothic" w:cs="ＭＳ ゴシック;MS Gothic" w:eastAsia="ＭＳ ゴシック;MS Gothic"/>
          <w:sz w:val="20"/>
        </w:rPr>
        <w:t>（以下「丙」という）は、被験薬</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試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試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製造販売後臨床試験実施計画書番号：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360"/>
        <w:ind w:firstLine="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製造販売後臨床試験責任医師：</w:t>
      </w:r>
    </w:p>
    <w:p>
      <w:pPr>
        <w:pStyle w:val="Normal"/>
        <w:spacing w:lineRule="exact"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製造販売後臨床試験実施期間：契約締結日　　～　　２０　　　　年　　　月　　　日</w:t>
      </w:r>
    </w:p>
    <w:p>
      <w:pPr>
        <w:pStyle w:val="Normal"/>
        <w:spacing w:lineRule="exact" w:line="360"/>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乙が丙に委託した業務の範囲 〕</w:t>
      </w:r>
    </w:p>
    <w:p>
      <w:pPr>
        <w:pStyle w:val="Normal"/>
        <w:ind w:left="800" w:hanging="800"/>
        <w:jc w:val="left"/>
        <w:rPr>
          <w:rFonts w:ascii="ＭＳ ゴシック;MS Gothic" w:hAnsi="ＭＳ ゴシック;MS Gothic" w:eastAsia="ＭＳ ゴシック;MS Gothic" w:cs="ＭＳ ゴシック;MS Gothic"/>
          <w:sz w:val="20"/>
          <w:lang w:val="en-US"/>
        </w:rPr>
      </w:pPr>
      <w:r>
        <w:rPr>
          <w:rFonts w:ascii="ＭＳ ゴシック;MS Gothic" w:hAnsi="ＭＳ ゴシック;MS Gothic" w:cs="ＭＳ ゴシック;MS Gothic" w:eastAsia="ＭＳ ゴシック;MS Gothic"/>
          <w:sz w:val="20"/>
        </w:rPr>
        <w:t>第２条　丙は、乙の委託により本試験に係わる次の業務を実施する。</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１）</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丙間の委受託に関しては、本契約に定めるもののほか、別途締結の委受託契約によるものとす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bookmarkStart w:id="2" w:name="_Hlk49268059"/>
      <w:r>
        <w:rPr>
          <w:rFonts w:ascii="ＭＳ ゴシック;MS Gothic" w:hAnsi="ＭＳ ゴシック;MS Gothic" w:cs="ＭＳ ゴシック;MS Gothic" w:eastAsia="ＭＳ ゴシック;MS Gothic"/>
          <w:b/>
          <w:sz w:val="22"/>
          <w:szCs w:val="22"/>
        </w:rPr>
        <w:t>〔 本試験に関わる経費等 〕</w:t>
      </w:r>
      <w:bookmarkEnd w:id="2"/>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本契約に基づく業務の経費の金額及びその支払方法については、別途締結する覚書により定め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は、本試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甲、乙及び丙は、医薬品、医療機器等の品質、有効性及び安全性の確保等に関する法律（以下「医薬品医療機器等法」という）、同施行令、同施行規則、医薬品の臨床試験の実施の基準に関する省令（以下「ＧＣＰ省令」という）、ＧＣＰ省令に関する通知、「医薬品の製造販売後の調査及び試験の実施の基準に関する省令」（以下「ＧＰＳＰ省令」という）及びＧＰＳＰ省令に関連する通知等（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81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乙及び丙は、本試験の実施にあたり、被験者の人権、安全及び福祉を最優先するものとし、被験者の安全、プライバシーに悪影響を及ぼす恐れのあるすべての行為は、これ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行わないものとする。また、甲、乙及び丙は、被験者等の個人情報の取扱いについて、「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人情報の保護に関する法律」その他適用ある法令及びガイドラインを遵守し、従業者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製造販売後臨床試験責任医師が合意し、治験審査委員会が承認した本試験の製造販売後臨床試験実施計画書に従って、慎重かつ適正に本試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試験に参加する前に、本試験の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若しくは参加の継続について被験者の意思に影響を与える情報が得られた場合、非治療的製造販売後臨床試験を実施する場合、緊急状況下における救命的治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製造販売後臨床試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試験の継続が困難な場合には、乙と協議し、本試験の中止又は製造販売後臨床試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副作用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第６条　乙は、被験薬について医薬品医療機器等法第６８条の１０に規定する事項を知ったと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きは、その旨を製造販売後臨床試験責任医師及び甲の長に丙を通じて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製造販売後臨床試験責任医師は、被験薬及び本試験において被験薬と比較するために用いられる医薬品又は薬物その他の物質（以下「対照薬」といい、被験薬及び対照薬を総称して「製造販売後臨床試験薬」という）について、ＧＣＰ省令第４８条第２項に規定する製造販売後臨床試験薬の副作用によるものと疑われる死亡その他の重篤な有害事象の発生を認めたときは、直ちに甲の長及び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薬の品質、有効性及び安全性に関する事項その他の製造販売後臨床試験を適正に行うために重要な情報を知ったときは、直ちにこれを製造販売後臨床試験責任医師、甲の長及び丙に通知し、速やかに製造販売後臨床試験実施計画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甲の長は、次の場合、製造販売後臨床試験を継続して行うことの適否について、治験審査委員会の意見を聴くものとする。</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製造販売後臨床試験の期間が１年を越える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０条第２項</w:t>
      </w:r>
      <w:bookmarkStart w:id="3" w:name="_Hlk50035055"/>
      <w:r>
        <w:rPr>
          <w:rFonts w:ascii="ＭＳ ゴシック;MS Gothic" w:hAnsi="ＭＳ ゴシック;MS Gothic" w:cs="ＭＳ ゴシック;MS Gothic" w:eastAsia="ＭＳ ゴシック;MS Gothic"/>
          <w:sz w:val="20"/>
        </w:rPr>
        <w:t>及び第３項</w:t>
      </w:r>
      <w:bookmarkEnd w:id="3"/>
      <w:r>
        <w:rPr>
          <w:rFonts w:ascii="ＭＳ ゴシック;MS Gothic" w:hAnsi="ＭＳ ゴシック;MS Gothic" w:cs="ＭＳ ゴシック;MS Gothic" w:eastAsia="ＭＳ ゴシック;MS Gothic"/>
          <w:sz w:val="20"/>
        </w:rPr>
        <w:t>、同第４８条第２項又は同第５４条第３</w:t>
      </w:r>
    </w:p>
    <w:p>
      <w:pPr>
        <w:pStyle w:val="Normal"/>
        <w:ind w:left="1060"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項の規定に基づき通知又は報告を受けた場合</w:t>
      </w:r>
    </w:p>
    <w:p>
      <w:pPr>
        <w:pStyle w:val="Normal"/>
        <w:ind w:left="165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709" w:leader="none"/>
        </w:tabs>
        <w:ind w:left="82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前項の治験審査委員会の意見及び当該意見に基づく甲の長の指示又は決定を、製造販売後臨床試験責任医師及び丙を通じて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製造販売後臨床試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次の場合、その理由を添えて、速やかに丙を通じて甲の長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場合</w:t>
      </w:r>
    </w:p>
    <w:p>
      <w:pPr>
        <w:pStyle w:val="Normal"/>
        <w:ind w:left="165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により収集された製造販売後臨床試験成績に関する資料を被験薬に係わる医薬品の再審査又は再評価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2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製造販売後臨床試験責任医師から次の報告を受けた場合には、速やかにこれを治験審査委員会及び丙を通じて乙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旨及びその理由</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を終了する旨及び製造販売後臨床試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製造販売後臨床試験薬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乙は、製造販売後臨床試験薬を、ＧＣＰ省令第１６条及び第１７条に従って製造し、契約締結後速やかに製造販売後臨床試験薬管理に関する手順書とともに、これを丙を通じて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丙を通じて乙から受領した製造販売後臨床試験薬を本試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製造販売後臨床試験薬管理者を定めて、乙の製造販売後臨床試験薬管理に関する手順書に従い、製造販売後臨床試験薬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被験者の健康被害の補償及び賠償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本試験に起因すると考えられる健康被害が発生した場合は、甲は、直ちに適切な治療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行うとともにその概要を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w:t>
      </w:r>
    </w:p>
    <w:p>
      <w:pPr>
        <w:pStyle w:val="Normal"/>
        <w:ind w:left="105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健康被害が、甲が本試験をＧＣＰ省令等若しくは製造販売後臨床試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103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本試験に起因する健康被害が発生し、甲と被験者若しくは第三者との間に紛争が生じ、　又は生じるおそれが発生した場合には、その解決につき乙及び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3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前項より甲に賠償責任が生じた場合には、甲の当該賠償金及び解決に要した費用の全額を乙又は丙の責任度合いに応じて、乙又は丙若しくは乙丙双方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製造販売後臨床試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乙及び丙によるモニタリング及び監査並びに治験審査委員会及び国内外の規制当局による調査に協力し、その求めに応じ、本試験に関するすべての記録を直接閲覧に供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及び丙は、直接閲覧で知り得た被験者の秘密を第三者に漏洩してはならない。また、乙及び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試験終了後、製造販売後臨床試験実施計画書に従って、速やかに正確な症例報告書を作成し、丙を通じて乙に提出する。</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前項の症例報告書の作成、提出、又は作成・提出された症例報告書の変更・修正に当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機密保持及び製造販売後臨床試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は、本試験に関して乙から開示された資料（丙を通じて開示された資料を含む）その他の情報及び本試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試験により得られた情報を専門の学会、雑誌等外部に公表する場合には、事前</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　　　３　乙は、本試験により得られた情報を被験薬に係る再審査、再評価申請等の目的で自由に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使用することができ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本試験によって得られた成果（知的財産権は、著作権法第２７条及び第２８条の権利を</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等の保存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及び乙は、ＧＣＰ省令等で保存すべきと定められた本試験に関する各種の記録及び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ータ類（以下「記録等」という）については、ＧＣＰ省令等の定めに従い、各々保</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薬に係る医薬品の再審査又は再評価が終了した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法施行規則第１０１条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薬に係わる再審査若しくは再評価の結果通知を受けた場合、再審査若しくは再評価申請を中止した場合記</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乙及び丙は、他方当事者がＧＣＰ省令等、製造販売後臨床試験実施計画書又は本契約に違反することにより適正な製造販売後臨床試験に支障を及ぼしたと認める場合には、本契約を解除することができる。ただし、被験者の緊急の危険を回避するため、その他医療上やむを得ない理由により製造販売後臨床試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3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は、ＧＣＰ省令第３１条第１項又は第２項の規定により意見を聞いた治験審査委員会が、本試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製造販売後臨床試験責任医師より終了報告書が提出され、甲乙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４　前三項に基づき本契約が解除された場合、甲は、第９条第１項により丙を通じて乙から受領した製造販売後臨床試験薬を、同条第３項の手順書に従い、直ちに丙を通じて乙に返還するとともに、第１２条に従い、当該解除時点ま</w:t>
      </w:r>
      <w:r>
        <w:rPr>
          <w:rFonts w:ascii="ＭＳ ゴシック;MS Gothic" w:hAnsi="ＭＳ ゴシック;MS Gothic" w:cs="ＭＳ ゴシック;MS Gothic" w:eastAsia="ＭＳ ゴシック;MS Gothic"/>
          <w:kern w:val="0"/>
          <w:sz w:val="20"/>
        </w:rPr>
        <w:t>でに実施された本試験に関する症例報告書を速やかに作成し、丙を通じて乙に提出する。</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3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５　本条第１項から第３項のいずれかに基づき本契約が解除された場合であっても、第６条</w:t>
      </w:r>
    </w:p>
    <w:p>
      <w:pPr>
        <w:pStyle w:val="Normal"/>
        <w:ind w:left="1050" w:hanging="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２項、第１０条、第１１条、第１３条、並びに第１４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試験に関わる経費を請求書に指定する期限までに支払わなかっ</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たときは、甲は本契約を解除できるものとし、それによって生じた甲の損害を乙は賠</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甲、乙及び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について変更の必要が生じた場合には、甲乙丙協議の上、文書により本契約を変更するものとす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その他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８条　本契約の内容の変更及び本契約に定めない事項、その他疑義を生じた事項については、</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都度甲、乙及び丙が誠意を持って協議、決定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３通を作成し、甲乙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szCs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甲　</w:t>
            </w:r>
          </w:p>
        </w:tc>
        <w:tc>
          <w:tcPr>
            <w:tcW w:w="5901" w:type="dxa"/>
            <w:gridSpan w:val="2"/>
            <w:tcBorders/>
            <w:vAlign w:val="center"/>
          </w:tcPr>
          <w:p>
            <w:pPr>
              <w:pStyle w:val="Normal"/>
              <w:rPr/>
            </w:pPr>
            <w:r>
              <w:rPr>
                <w:rFonts w:ascii="ＭＳ ゴシック;MS Gothic" w:hAnsi="ＭＳ ゴシック;MS Gothic" w:cs="ＭＳ ゴシック;MS Gothic" w:eastAsia="ＭＳ ゴシック;MS Gothic"/>
                <w:sz w:val="22"/>
                <w:szCs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sz w:val="16"/>
              </w:rPr>
            </w:pPr>
            <w:r>
              <w:rPr>
                <w:rFonts w:ascii="ＭＳ ゴシック;MS Gothic" w:hAnsi="ＭＳ ゴシック;MS Gothic" w:cs="ＭＳ ゴシック;MS Gothic" w:eastAsia="ＭＳ ゴシック;MS Gothic"/>
                <w:color w:val="A6A6A6"/>
                <w:sz w:val="16"/>
              </w:rPr>
              <w:t>印</w:t>
            </w:r>
          </w:p>
        </w:tc>
      </w:tr>
      <w:tr>
        <w:trPr>
          <w:trHeight w:val="624" w:hRule="atLeast"/>
        </w:trPr>
        <w:tc>
          <w:tcPr>
            <w:tcW w:w="7868" w:type="dxa"/>
            <w:gridSpan w:val="3"/>
            <w:tcBorders/>
            <w:vAlign w:val="center"/>
          </w:tcPr>
          <w:p>
            <w:pPr>
              <w:pStyle w:val="Normal"/>
              <w:snapToGrid w:val="false"/>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乙</w:t>
            </w:r>
            <w:r>
              <w:rPr>
                <w:rFonts w:ascii="ＭＳ ゴシック;MS Gothic" w:hAnsi="ＭＳ ゴシック;MS Gothic" w:cs="ＭＳ ゴシック;MS Gothic" w:eastAsia="ＭＳ ゴシック;MS Gothic"/>
                <w:sz w:val="24"/>
              </w:rPr>
              <w:t>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rPr>
            </w:pPr>
            <w:r>
              <w:rPr>
                <w:rFonts w:ascii="ＭＳ ゴシック;MS Gothic" w:hAnsi="ＭＳ ゴシック;MS Gothic" w:cs="ＭＳ ゴシック;MS Gothic" w:eastAsia="ＭＳ ゴシック;MS Gothic"/>
                <w:color w:val="A6A6A6"/>
                <w:sz w:val="16"/>
              </w:rPr>
              <w:t>印</w:t>
            </w:r>
          </w:p>
        </w:tc>
      </w:tr>
      <w:tr>
        <w:trPr>
          <w:trHeight w:val="624" w:hRule="atLeast"/>
        </w:trPr>
        <w:tc>
          <w:tcPr>
            <w:tcW w:w="7868" w:type="dxa"/>
            <w:gridSpan w:val="3"/>
            <w:tcBorders/>
            <w:vAlign w:val="center"/>
          </w:tcPr>
          <w:p>
            <w:pPr>
              <w:pStyle w:val="Normal"/>
              <w:snapToGrid w:val="false"/>
              <w:jc w:val="center"/>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丙</w:t>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snapToGrid w:val="false"/>
              <w:jc w:val="center"/>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color w:val="A6A6A6"/>
                <w:sz w:val="22"/>
              </w:rPr>
            </w:pPr>
            <w:r>
              <w:rPr>
                <w:rFonts w:eastAsia="ＭＳ ゴシック;MS Gothic" w:cs="ＭＳ ゴシック;MS Gothic" w:ascii="ＭＳ ゴシック;MS Gothic" w:hAnsi="ＭＳ ゴシック;MS Gothic"/>
                <w:color w:val="A6A6A6"/>
                <w:sz w:val="22"/>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snapToGrid w:val="false"/>
              <w:jc w:val="center"/>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color w:val="A6A6A6"/>
                <w:sz w:val="22"/>
              </w:rPr>
            </w:pPr>
            <w:r>
              <w:rPr>
                <w:rFonts w:eastAsia="ＭＳ ゴシック;MS Gothic" w:cs="ＭＳ ゴシック;MS Gothic" w:ascii="ＭＳ ゴシック;MS Gothic" w:hAnsi="ＭＳ ゴシック;MS Gothic"/>
                <w:color w:val="A6A6A6"/>
                <w:sz w:val="22"/>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sz w:val="16"/>
              </w:rPr>
            </w:pPr>
            <w:r>
              <w:rPr>
                <w:rFonts w:ascii="ＭＳ ゴシック;MS Gothic" w:hAnsi="ＭＳ ゴシック;MS Gothic" w:cs="ＭＳ ゴシック;MS Gothic" w:eastAsia="ＭＳ ゴシック;MS Gothic"/>
                <w:color w:val="A6A6A6"/>
                <w:sz w:val="16"/>
              </w:rPr>
              <w:t>印</w:t>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6</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医薬品製造販売後臨床試験 </w:t>
    </w:r>
    <w:r>
      <w:rPr>
        <w:rFonts w:eastAsia="ＭＳ Ｐゴシック" w:cs="ＭＳ Ｐゴシック" w:ascii="ＭＳ Ｐゴシック" w:hAnsi="ＭＳ Ｐゴシック"/>
        <w:sz w:val="18"/>
        <w:lang w:eastAsia="ja-JP"/>
      </w:rPr>
      <w:t>3</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w w:val="5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03:00Z</dcterms:created>
  <dc:creator/>
  <dc:description/>
  <dc:language>en-US</dc:language>
  <cp:lastModifiedBy>yakuzai7</cp:lastModifiedBy>
  <cp:lastPrinted>2020-11-10T11:19:00Z</cp:lastPrinted>
  <dcterms:modified xsi:type="dcterms:W3CDTF">2020-11-10T02:19:00Z</dcterms:modified>
  <cp:revision>12</cp:revision>
  <dc:subject/>
  <dc:title>innaisyoshiki_6-1</dc:title>
</cp:coreProperties>
</file>